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23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0.163/2020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roupa pronta para atender as necessidades do Programa Melhor em Casa, Hospital Maternidade Dr. Mário Dutra de Castro, Hospital Municipal Raul Sertã e Subsecretaria de Vigilância em Saúde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23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23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0</wp:posOffset>
          </wp:positionH>
          <wp:positionV relativeFrom="paragraph">
            <wp:posOffset>68580</wp:posOffset>
          </wp:positionV>
          <wp:extent cx="3778250" cy="939165"/>
          <wp:effectExtent l="0" t="0" r="0" b="0"/>
          <wp:wrapTight wrapText="bothSides">
            <wp:wrapPolygon edited="0">
              <wp:start x="1684" y="1519"/>
              <wp:lineTo x="868" y="1957"/>
              <wp:lineTo x="704" y="3048"/>
              <wp:lineTo x="922" y="5015"/>
              <wp:lineTo x="868" y="5452"/>
              <wp:lineTo x="813" y="7849"/>
              <wp:lineTo x="487" y="8724"/>
              <wp:lineTo x="269" y="10253"/>
              <wp:lineTo x="487" y="15482"/>
              <wp:lineTo x="487" y="15920"/>
              <wp:lineTo x="1248" y="18978"/>
              <wp:lineTo x="1356" y="19631"/>
              <wp:lineTo x="12456" y="19631"/>
              <wp:lineTo x="12784" y="19631"/>
              <wp:lineTo x="12784" y="15482"/>
              <wp:lineTo x="19476" y="13955"/>
              <wp:lineTo x="19694" y="12210"/>
              <wp:lineTo x="19910" y="11996"/>
              <wp:lineTo x="21053" y="9592"/>
              <wp:lineTo x="21107" y="6972"/>
              <wp:lineTo x="19585" y="6543"/>
              <wp:lineTo x="12784" y="5015"/>
              <wp:lineTo x="12893" y="1743"/>
              <wp:lineTo x="12456" y="1519"/>
              <wp:lineTo x="2392" y="1519"/>
              <wp:lineTo x="1684" y="15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10380</wp:posOffset>
              </wp:positionH>
              <wp:positionV relativeFrom="paragraph">
                <wp:posOffset>3873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0.163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3.05pt;mso-position-vertical-relative:text;margin-left:339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0.163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1-29T18:01:00Z</dcterms:modified>
  <cp:revision>20</cp:revision>
  <dc:subject/>
  <dc:title>Ilmo Sr</dc:title>
</cp:coreProperties>
</file>